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9414251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63922944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6874598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2103761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